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宋体" w:cs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</w:t>
      </w:r>
      <w:r>
        <w:rPr/>
        <w:drawing>
          <wp:inline distT="0" distB="0" distL="0" distR="0">
            <wp:extent cx="5759450" cy="1072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  <w:r>
        <w:rPr>
          <w:rStyle w:val="EndnoteAnchor"/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bg-BG"/>
        </w:rPr>
        <w:endnoteReference w:id="2"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ъгласие за обработване на лични данни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трите имена)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...................................................................... с ЕИК/БУЛСТАТ …………………….. -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>(наименование на участник/подизпълнител/член на обединение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ЕКЛАРИРАМ, ЧЕ: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Давам изричното си съгласие в съответствие с изискванията на чл. 6 и чл. 13 от Регламент (ЕС) 2016/679 на Европейския парламент и на съвета от 27.04.2016 г. относно защита на личните данни, както и чл. 4, ал. 1, т. 2 от Закона за защита на личните данни (ЗЗЛД), на МИГ „БЕЛЕНЕ - НИКОПОЛ“, ЕИК 177027228, Белене, пл.“ България“ № 1, в качеството й на Администратор на лични данни, да обработва моите лични данни по всички допустими от приложимото законодателство начини, с автоматични или други средства, като съм информиран/а своевременно и изчерпателно от посочения администратор за логиката на всяко автоматизирано обработване на личните ми данни. Съгласието се отнася както за предоставените пряко от мен мои лични данни, така и за такива, събрани и/или получени от МИГ „БЕЛЕНЕ - НИКОПОЛ“, в изпълнение на законови задължения на МИГ „БЕЛЕНЕ - НИКОПОЛ“, или от публично достъпни регистри с информация.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Декларирам, че съм запознат/-а с категориите лични данни, които МИГ „БЕЛЕНЕ - НИКОПОЛ“, обработва за мен, а именно лични данни относно: 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Трите имена;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Адрес;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ЕГН;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Гражданство;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Данни по лична карта;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Месторождение;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Телефонен номер и Е-mail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Давам изричното си съгласие личните ми данни, посочени по-горе в тази декларация, да бъдат обработвани от МИГ „БЕЛЕНЕ - НИКОПОЛ“, в съответствие с член 2, ал. 2, т. 2 от ЗЗЛД за следните цели: 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директна комуникация - декларирам, че приемам да получавам информация от МИГ „БЕЛЕНЕ - НИКОПОЛ“,, която да се изпраща на посочения от мен адрес или на електронния ми адрес, или да ми бъде съобщавана по телефон на посочения от мен телефонен номер;</w:t>
        <w:tab/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процедури и действия, свързани с кандидатстването на МИГ „БЕЛЕНЕ - НИКОПОЛ“, с проек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„Иновация за живи селски райони! Това е твоя Live! Бъди Инфлуенсър!“ за вътрешнотериториално сътрудничество по подмярка 19.3 „Подготовка и изпълнение на дейности за сътрудничество на местни инициативни групи“ от мярка 19 „Водено от общностите местно развитие” от ПРСР 2014 - 2020 г., Процедура BG06RDNP001-19.607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както и последващи действия и процедури по възлагането на обществената поръчка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авам изричното си съгласие личните ми данни да бъдат предоставяни за целите, посочени по-горе на трети лица – други администратори на лични данни, в Република България, доколкото тази информация е необходима за изпълнението на възложените им функции; трансферирани към: страни в ЕС/ЕИП, САЩ; трети страни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 Декларирам, че съм запознат/-а със срока на съхранение на предоставените от мен лични данни, обусловен от нормативните изисквания към дейността на МИГ „БЕЛЕНЕ - НИКОПОЛ“,, и се съгласявам с него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Запознат/-a съм с правата ми по чл. 34а от ЗЗЛД, които мога да упражня по отношение на категориите лични данни, обработвани от МИГ „БЕЛЕНЕ - НИКОПОЛ“, чрез изпращане на писмено заявление, подписано от мен, на адрес: гр. Белене, пл.“ България“ № 1, а именно: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авото ми да възразя срещу обработването на личните ми данни или срещу предоставянето им на трети лица;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авото ми на достъп до личните ми данни и правото ми да заявя заличаване, коригиране или блокиране на (част от) личните ми данни, съхранявани както на хартиен, така и на електронен носител в случай, че няма нормативно изискване противоречащо на това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авото ми на преносимост на личните данни на друг администратор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Декларирам, че цялата предоставена от мен информация е пълна и вярна, както и че предоставям доброволно личните си данни и съм съгласен/а всички и всякакви мои лични данни да бъдат обработвани, съобразно предвиденото в настоящата декларация, за целите, изрично посочени в настоящата декларация, като съм запознат/-а, че отказът ми за предоставяне на лични данни е основание да откаже да извърши съответната административна услуга. 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Декларирам, че съм запознат/-а, че в миг „БЕЛЕНЕ - НИКОПОЛ“ е назначено длъжностно лице по защита на данните, с което мога да осъществя контакт, на следния Е-мейл адрес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migbn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abv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bg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телефонен номер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0878853963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bg-BG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Декларирам, че съм запознат/-а с правото ми на последващо оттегляне на съгласието за обработване на личните ми данни, дадено по силата на настоящата декларация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 Декларирам,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>Валидността на предоставеното съгласие по силата на настоящата декларация е съобразно нормативните актове, уреждащи дейността на СНЦ МИГ „БЕЛЕНЕ - НИКОПОЛ“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tabs>
          <w:tab w:val="clear" w:pos="708"/>
          <w:tab w:val="left" w:pos="2475" w:leader="none"/>
        </w:tabs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ab/>
        <w:tab/>
        <w:tab/>
        <w:tab/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Длъжност:</w:t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>Декларацията е задължителна част от офертата на участн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www.eufunds.bg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  кандидатстване и реализиране на проект с наименование „Иновация за живи селски райони! Това е твоя Live! Бъди Инфлуенсър! за вътрешнотериториално сътрудничество по подмярка 19.3 „Подготовка и изпълнение на дейности за сътрудничество на местни инициативни групи“ от мярка 19 „Водено от общностите местно развитие” от ПРСР 2014 - 2020 г., Процедура BG06RDNP001-19.6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                             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2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3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4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5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                        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8"/>
      <w:sz w:val="98"/>
      <w:szCs w:val="98"/>
      <w:u w:val="none"/>
      <w:vertAlign w:val="baseline"/>
      <w:lang w:val="bg-BG" w:bidi="bg-BG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8"/>
      <w:sz w:val="98"/>
      <w:szCs w:val="98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8"/>
      <w:sz w:val="98"/>
      <w:szCs w:val="98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на бележка в края Знак"/>
    <w:qFormat/>
    <w:rPr>
      <w:rFonts w:ascii="Arial" w:hAnsi="Arial" w:eastAsia="Times New Roman" w:cs="Arial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186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5:00Z</dcterms:created>
  <dc:creator>PC User</dc:creator>
  <dc:description/>
  <dc:language>en-US</dc:language>
  <cp:lastModifiedBy>PH</cp:lastModifiedBy>
  <cp:lastPrinted>2020-08-03T13:19:00Z</cp:lastPrinted>
  <dcterms:modified xsi:type="dcterms:W3CDTF">2022-10-21T13:45:00Z</dcterms:modified>
  <cp:revision>2</cp:revision>
  <dc:subject/>
  <dc:title/>
</cp:coreProperties>
</file>